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boo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xboo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x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x_err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isplay(display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ispla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Window(display,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Window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Window(display,roo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Window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tring(display,window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isplay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Window(Display *,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