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ConfigSourc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Config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_Config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onfig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figSource_generate(spec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Config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figSource_create(spec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Config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alues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oat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uble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ool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ubFil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nfig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vents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et(nam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s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oats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s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name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(name,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