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ConfigFile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_Config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_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Config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nfigFile(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ConfigFil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et(name,value,ignore_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onfigEle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onfigEle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(name,val,ignore_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(name,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