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4534"/>
        <w:gridCol w:w="2176"/>
      </w:tblGrid>
      <w:tr>
        <w:trPr/>
        <w:tc>
          <w:tcPr>
            <w:tcW w:w="2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600835" cy="1148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4" w:type="dxa"/>
            <w:tcBorders>
              <w:top w:val="single" w:sz="12" w:space="0" w:color="000000"/>
              <w:bottom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Superintendent’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  <w:t>Circul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School Year 2004-2005</w:t>
            </w:r>
          </w:p>
        </w:tc>
        <w:tc>
          <w:tcPr>
            <w:tcW w:w="217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UMBER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P-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ptember 1, 2004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NON-SCHOOL PERSONNEL ADDRESSING STUDENT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SCHOOL BUILDINGS AND CLASSROO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ditionally, students in the Boston Public Schools have benef</w:t>
        <w:softHyphen/>
        <w:t>ited from individuals of the business, cultural, educational and social service agencies and other organizations who have come into the schools on a one-time basis to share their knowledge, skills and technical assistan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structional and counseling programs can be supplemented and enriched by the use of such one-time speakers, performers and recognized specialists from outside agencies and organizations.  The policy was adopted by the School Committee on March 12, 1985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he Superintendent designates Headmas</w:t>
        <w:softHyphen/>
        <w:t>ters and Principals as his agents in authorizing non-school person</w:t>
        <w:softHyphen/>
        <w:t>nel to come into schools.  They are given the authority and responsi</w:t>
        <w:softHyphen/>
        <w:t xml:space="preserve">bility at the school level to exercise their professional judgment in selecting and/or authorizing individuals to address students in their schools.  Headmasters/ Principals </w:t>
      </w:r>
      <w:r>
        <w:rPr>
          <w:rFonts w:cs="Arial" w:ascii="Arial" w:hAnsi="Arial"/>
          <w:u w:val="single"/>
        </w:rPr>
        <w:t>must</w:t>
      </w:r>
      <w:r>
        <w:rPr>
          <w:rFonts w:cs="Arial" w:ascii="Arial" w:hAnsi="Arial"/>
        </w:rPr>
        <w:t xml:space="preserve"> adhere to the following guide</w:t>
        <w:softHyphen/>
        <w:t>lines when exercising this authori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/>
      </w:pPr>
      <w:r>
        <w:rPr>
          <w:rFonts w:cs="Arial" w:ascii="Arial" w:hAnsi="Arial"/>
        </w:rPr>
        <w:t>1.</w:t>
        <w:tab/>
        <w:t xml:space="preserve">Ensure that all teachers obtain prior written approval from the Headmasters/ Principals </w:t>
      </w:r>
      <w:r>
        <w:rPr>
          <w:rFonts w:cs="Arial" w:ascii="Arial" w:hAnsi="Arial"/>
          <w:u w:val="single"/>
        </w:rPr>
        <w:t>before</w:t>
      </w:r>
      <w:r>
        <w:rPr>
          <w:rFonts w:cs="Arial" w:ascii="Arial" w:hAnsi="Arial"/>
        </w:rPr>
        <w:t xml:space="preserve"> inviting non-school personnel to address students.  The teachers must submit a Non-School Person</w:t>
        <w:softHyphen/>
        <w:t xml:space="preserve">nel Request Form to the Headmaster/Principal.  A copy of this form is attached to this memorandum.  </w:t>
      </w:r>
      <w:r>
        <w:rPr>
          <w:rFonts w:cs="Arial" w:ascii="Arial" w:hAnsi="Arial"/>
          <w:u w:val="single"/>
        </w:rPr>
        <w:t>These forms must be kept on file in the school office</w:t>
      </w:r>
      <w:r>
        <w:rPr>
          <w:rFonts w:cs="Arial" w:ascii="Arial" w:hAnsi="Arial"/>
        </w:rPr>
        <w:t>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Requests do not have to be made for individuals who are working in the schools in an official and </w:t>
      </w:r>
      <w:r>
        <w:rPr>
          <w:rFonts w:cs="Arial" w:ascii="Arial" w:hAnsi="Arial"/>
          <w:u w:val="single"/>
        </w:rPr>
        <w:t>ongoing basis</w:t>
      </w:r>
      <w:r>
        <w:rPr>
          <w:rFonts w:cs="Arial" w:ascii="Arial" w:hAnsi="Arial"/>
        </w:rPr>
        <w:t xml:space="preserve"> established through </w:t>
      </w:r>
      <w:r>
        <w:rPr>
          <w:rFonts w:cs="Arial" w:ascii="Arial" w:hAnsi="Arial"/>
          <w:u w:val="single"/>
        </w:rPr>
        <w:t>formal</w:t>
      </w:r>
      <w:r>
        <w:rPr>
          <w:rFonts w:cs="Arial" w:ascii="Arial" w:hAnsi="Arial"/>
        </w:rPr>
        <w:t xml:space="preserve"> partnership or </w:t>
      </w:r>
      <w:r>
        <w:rPr>
          <w:rFonts w:cs="Arial" w:ascii="Arial" w:hAnsi="Arial"/>
          <w:u w:val="single"/>
        </w:rPr>
        <w:t>contractual</w:t>
      </w:r>
      <w:r>
        <w:rPr>
          <w:rFonts w:cs="Arial" w:ascii="Arial" w:hAnsi="Arial"/>
        </w:rPr>
        <w:t xml:space="preserve"> arrangement with the schools (for example: Boston Partners in Education, tutors, college/University student teachers/interns, business and cultural agency personnel working on special collaborative project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2. </w:t>
        <w:tab/>
        <w:t>Headmasters/Principals must review these requests with reference to the following criter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curriculum objective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proposed topic/presentation relate to the les</w:t>
        <w:softHyphen/>
        <w:t>son/unit being taugh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  <w:t>Does the background of the presenter qualify him/her for suitable presentations to students?</w:t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Has the individual/organization been prohibited from making presentations in the schools (e.g. Narconon)?</w:t>
        <w:tab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Headmasters/Principals must be sensitive to controversial issues presented by non-school personnel and provide the opportunity for the presentation of differing viewpoi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lease refer also to </w:t>
      </w:r>
      <w:r>
        <w:rPr>
          <w:rFonts w:cs="Arial" w:ascii="Arial" w:hAnsi="Arial"/>
          <w:b/>
          <w:bCs/>
        </w:rPr>
        <w:t>Superintendent’s Circular: Volunteers in School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more information about this circular, contact:</w:t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200"/>
      </w:tblGrid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Nam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chael Contompasis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partment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hief Operating Officer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Mailing Address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 Court St., Boston, MA 02108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hone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643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Fax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7-635-9059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E-mail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</w:rPr>
                <w:t>mcontomp@boston.k12.ma.us</w:t>
              </w:r>
            </w:hyperlink>
          </w:p>
        </w:tc>
      </w:tr>
    </w:tbl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1700" cy="398780"/>
            <wp:effectExtent l="0" t="0" r="0" b="0"/>
            <wp:docPr id="2" name="TWP%20signa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WP%20signatur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760" w:hanging="0"/>
        <w:rPr/>
      </w:pPr>
      <w:r>
        <w:rPr>
          <w:rFonts w:cs="Arial" w:ascii="Arial" w:hAnsi="Arial"/>
          <w:sz w:val="22"/>
        </w:rPr>
        <w:t>Superintendent Thomas W. Payzant</w:t>
      </w: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Send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tachment: Non-School Personnel Request Form</w:t>
      </w:r>
      <w:r>
        <w:br w:type="page"/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OSTON PUBLIC SCHOOLS</w:t>
      </w:r>
    </w:p>
    <w:p>
      <w:pPr>
        <w:pStyle w:val="Heading2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NON-SCHOOL PERSONNEL REQUEST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Sender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Date of Request: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: _____________________________________ School 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(Teacher, Counselo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: 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(Headmaster/Princip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request permission to invite 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  <w:tab/>
        <w:t xml:space="preserve">     (Name/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om 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Organization/Agen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/she will be present on ______________________ From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(Date)</w:t>
        <w:tab/>
        <w:tab/>
        <w:tab/>
        <w:tab/>
        <w:t xml:space="preserve">          (Time/Perio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Room, Auditoriu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pic or nature of presentation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rade (s) ____________________  Number of students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acher 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PPROVED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34128618"/>
      <w:bookmarkStart w:id="1" w:name="__Fieldmark__0_28341286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NOT APPROVE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34128618"/>
      <w:bookmarkStart w:id="3" w:name="__Fieldmark__1_28341286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If Not Approved, please state reason):_______________________________________</w:t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eadmaster/Principal ___________________________ Date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</w:t>
        <w:tab/>
        <w:t xml:space="preserve">   (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School file (origina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copy to Teacher making request</w:t>
        <w:tab/>
      </w:r>
    </w:p>
    <w:sectPr>
      <w:headerReference w:type="default" r:id="rId5"/>
      <w:headerReference w:type="first" r:id="rId6"/>
      <w:type w:val="nextPage"/>
      <w:pgSz w:w="12240" w:h="15840"/>
      <w:pgMar w:left="1440" w:right="1440" w:gutter="0" w:header="720" w:top="1080" w:footer="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Garamond"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uperintendent’s Circular #SUP-7, 2004-2005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eptember 1, 2004</w:t>
    </w:r>
  </w:p>
  <w:p>
    <w:pPr>
      <w:pStyle w:val="Header"/>
      <w:rPr>
        <w:rStyle w:val="PageNumber"/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Page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of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cs="Arial"/>
        <w:sz w:val="2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</w:tabs>
      <w:ind w:left="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d w:fill="000000" w:val="cle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4" w:hanging="0"/>
      <w:outlineLvl w:val="8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/>
      <w:i w:val="fals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  <w:u w:val="singl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b/>
      <w:i w:val="false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b/>
      <w:u w:val="singl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sz w:val="18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b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b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u w:val="singl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St37z0">
    <w:name w:val="WW8NumSt37z0"/>
    <w:qFormat/>
    <w:rPr>
      <w:rFonts w:ascii="Times New Roman" w:hAnsi="Times New Roman" w:cs="Times New Roman"/>
      <w:sz w:val="40"/>
    </w:rPr>
  </w:style>
  <w:style w:type="character" w:styleId="WW8NumSt116z0">
    <w:name w:val="WW8NumSt1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Garamond" w:hAnsi="AGaramond" w:cs="AGaramond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pBdr>
        <w:top w:val="single" w:sz="24" w:space="6" w:color="000000"/>
      </w:pBdr>
      <w:spacing w:lineRule="exact" w:line="680"/>
      <w:jc w:val="center"/>
    </w:pPr>
    <w:rPr>
      <w:rFonts w:ascii="Arial" w:hAnsi="Arial" w:cs="Arial"/>
      <w:b/>
      <w:sz w:val="48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-360" w:leader="none"/>
        <w:tab w:val="left" w:pos="360" w:leader="none"/>
        <w:tab w:val="left" w:pos="1080" w:leader="none"/>
        <w:tab w:val="left" w:pos="216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</w:tabs>
      <w:ind w:left="360" w:right="-360" w:hanging="0"/>
    </w:pPr>
    <w:rPr>
      <w:szCs w:val="20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contomp@boston.k12.ma.us" TargetMode="External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perintendent's Circular SY04-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6T15:22:00Z</dcterms:created>
  <dc:creator>BPS</dc:creator>
  <dc:description/>
  <dc:language>en-US</dc:language>
  <cp:lastModifiedBy>BPS</cp:lastModifiedBy>
  <cp:lastPrinted>2004-06-22T09:03:00Z</cp:lastPrinted>
  <dcterms:modified xsi:type="dcterms:W3CDTF">2004-08-26T15:22:00Z</dcterms:modified>
  <cp:revision>2</cp:revision>
  <dc:subject/>
  <dc:title> </dc:title>
</cp:coreProperties>
</file>