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O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mmer Va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: </w:t>
        <w:tab/>
        <w:t>APT Informazioni. Good mornin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C: </w:t>
        <w:tab/>
        <w:t>Good  morning. I would like to have a holiday in Trentino with my family, during the summer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:  </w:t>
        <w:tab/>
        <w:t>Had you in mind a specific pla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:</w:t>
        <w:tab/>
        <w:t xml:space="preserve">No, but we would like to stay near a la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: </w:t>
        <w:tab/>
        <w:t xml:space="preserve">I suggest Garda Lake. I show you a m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: </w:t>
        <w:tab/>
        <w:t xml:space="preserve">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: </w:t>
        <w:tab/>
        <w:t xml:space="preserve">Can you see it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: </w:t>
        <w:tab/>
        <w:t>Yes, than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: </w:t>
        <w:tab/>
        <w:t xml:space="preserve">How many people are you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: </w:t>
        <w:tab/>
        <w:t xml:space="preserve">We are 4 people: I, my wife and 2 children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: </w:t>
        <w:tab/>
        <w:t xml:space="preserve">Do you prefer to stay in a hotel, in an apartment or in a camp site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: </w:t>
        <w:tab/>
        <w:t>I would prefer to stay in a camp si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A: </w:t>
        <w:tab/>
        <w:t xml:space="preserve">OK. There would be a package for 1 week, in June, in a camp site at Torbole.  I’ll show you Torbole on the map with a red rectangle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C: </w:t>
        <w:tab/>
        <w:t>Yes, I can see it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A: </w:t>
        <w:tab/>
        <w:t xml:space="preserve">The package includes: 7 nights, 2 lessons of sailing, 1 admission to the swimming pool at Riva del Garda. The price of the package is 272 euro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C: </w:t>
        <w:tab/>
        <w:t xml:space="preserve">Very well. I would be interested in activities for children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A: </w:t>
        <w:tab/>
        <w:t>This package does not include specific activities for children. I suggest another package. The camp site is at Riva del Garda, a few kilometers from Torbole. This package includes: 7 nights, 1 sailing lesson, fishing, horse back riding excursions and a trip to Gardaland fun park. It costs 498 eur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C: </w:t>
        <w:tab/>
        <w:t>Yes, it is more expensive but I prefer i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:</w:t>
        <w:tab/>
        <w:t xml:space="preserve"> Do you want other inform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: </w:t>
        <w:tab/>
        <w:t>Yes. Can you give me the telephone number of the camp sit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: </w:t>
        <w:tab/>
        <w:t>Of course. The number is: 0039-0463-28557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: </w:t>
        <w:tab/>
        <w:t>Thanks. My wife likes old castles. Is it possible to visit a castle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A: </w:t>
        <w:tab/>
        <w:t>Sure. There are many castles in Trentino. I’m sending you a web page about the cast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C: </w:t>
        <w:tab/>
        <w:t>Well. What is the nearest castle?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 xml:space="preserve">A: </w:t>
        <w:tab/>
        <w:t>It is the Arco castle. I’ll show you the castle on the map with a red circle. Can you see it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C: </w:t>
        <w:tab/>
        <w:t>Yes, thank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:   </w:t>
        <w:tab/>
        <w:t>Do you need further information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: </w:t>
        <w:tab/>
        <w:t>No, thanks. Goodby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</w:t>
        <w:tab/>
        <w:t xml:space="preserve">Thanks. Bye.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7:41:00Z</dcterms:created>
  <dc:creator>mana</dc:creator>
  <dc:description/>
  <dc:language>en-US</dc:language>
  <cp:lastModifiedBy>nadia mana</cp:lastModifiedBy>
  <dcterms:modified xsi:type="dcterms:W3CDTF">2002-09-06T16:54:00Z</dcterms:modified>
  <cp:revision>8</cp:revision>
  <dc:subject/>
  <dc:title>PLOT for the ENGLISH DIALOGUE</dc:title>
</cp:coreProperties>
</file>