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  <w:tab/>
        <w:t>class.not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not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notRICdateOIx(S7NnotnCstringOIx</w:t>
      </w:r>
      <w:r>
        <w:rPr>
          <w:rFonts w:eastAsia="Geneva" w:cs="Geneva" w:ascii="Geneva" w:hAnsi="Geneva"/>
          <w:color w:val="000000"/>
          <w:sz w:val="24"/>
          <w:szCs w:val="24"/>
        </w:rPr>
        <w:t>Class `not' defines negation of conditional statements.  When execu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ecutes its argument and fails if the argument exec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.CchainsizeOIxIEN$topics$100Xnn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