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for Handling Units of Measure 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 C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 GmbH, Karnapp 20, D-2100 Hamburg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ppeared in Lisp Pointers, Vol.5, No.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handle units of measure together with numerical qua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nd engineering programs helps greatly in achieving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s well as code and data readability. It allows fo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hus safeguarding against erroneous combination of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mensionality, e.g. adding distances to masses, or agains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.g. assigning distances measured in inch to variable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entimeters. Associating values and variables with 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larifies code and data and---given a clever compiler---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-mentioned dimensional analysis to be performed at compil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input and output of user data, it might free the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to perform proper scaling himself when entering data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defined units of measure. And it might allow for easy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in order to present computational results to user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units of measure, e.g. British and American use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te seventies several proposals have been mad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measure as data attributes [Gehani 77, Karr&amp;Loveman 78, Hil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], most of them in connection with Ada's typing capabilities, bu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s it---as least to my knowledge---yet made it into Lisp. All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of ultimately strived to incorporate units of mea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clarative* attributes to be utilized by the compiler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s, generate proper conversion code where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pile away'' any computational overhead associated wi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nformation at run-time. (However, to my knowledge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ched this goal. They all include explicit dim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number representation and perform consistency che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nly.  [Hilfinger 88] discusses in some detai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(in Ada) that would be necessary to reach the ultimate go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re are some strong arguments in favour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orporating* units of measure information with numeric data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interactive programming environment like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discusses these arguments in some detail. Section 3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main features of a package for handling units of m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isp, thereby focussing on an efficient representation of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ttributes (henceforth called dim-numbers)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overhead mentioned above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icit representation of dimensiona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n favour of explicit representation of dim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im-number objects in Lisp draws on the Lisp specific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ll data-type information at the object itself rather than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variables intended to hold those objects. Because of thi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 how to integrate dim-numbers into Lisp smoothly.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not only in today's CLOS-sense of the word but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nse of genericity in functions that process e.g.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might be written, that handle dim-numbers in gener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anything about the concrete measures involved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ers, constraint propagators, or other general purpos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handle dim-numbers as an additional data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concerned with user comfort in handling dim-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environment of Lisp. By extending the explicit dim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reader and printer syntax of Lisp, entering and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-numbers---in a format chosen by the user and not by the programmer---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ywhere in the Lisp environment. This includes especially insp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and debuggers of a Lisp environment that have no pri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about dim-numb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ird argument is in fact an extension of the second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roblem often found in AI systems: Building knowledg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engineering applications can greatly benefit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ich units of measure to use to the user. Becau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often entered into a dynamic knowledge acquisitio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 pre-compilation dimensionality information w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ndle units of measure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fficient representation of unit of meas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us argued that keeping unit of measure information 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s not only a deplorable burden but may actually ha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I will now turn to the representation of dim-numbers. This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efficient as possible with respect to space and computa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ought to support easy consistency checks in add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operations as well as easy unit conversion in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uthors in the field agree that the representation that is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asks, is based on exponent vectors over elementar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  Elementary measures are e.g. length, time, and weight.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by their basic units of measure: m (meter), s (second)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mm). Scaled units like feet, hour, or pound are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nd unit conversion and will be handled separately.)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easures (like e.g. volume (m^3), speed (m/s), or power (gm/s^2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products of elementary measures taken to some power: m/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^1 s^-1 g^0, gm/s^2 = m^1 s^-2 g^1.  Associating a unique vector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ary measure allows for representing every units of mea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vectors: m is thus represented by [1 0 0], m/s by [1 -1 0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/s^2 by [1 -2 1]. Commeasurability checks can thus be reduced to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etween vectors; multiplication of dim-number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resulting vectors can immediately be reconverted to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on usage among all approaches to dimensional analysi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ector representation has two disadvantages: First,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space. Second, vectors have fixed length and can thus handl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of elementary measures. (This problem might easily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by using variable width vectors, padding them with trailing ze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---and adding some complexity to the calcul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to unit of measure representation reduces exponent vecto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ational number. The central idea is to associate each element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 with a *prime number* instead of a vector index. Complex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be represented as ratios by multiplying these prime numbe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exponent vectors. Associating m with 2, s with 3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 the exemplarily given units of measures for volume, speed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identified by ratios as follows: m^3 = 8, m/s = 2/3, gm/s^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9. Handling of these ratios in computations and comparison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ctors. Moreover, given the ability of CommonLisp to handl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s even faster and the computational and spatial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independent of the number of elementar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fairly straightforward. Scaling for numbers with scaled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input time, so that all dim-numbers are internally re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ir base units of measure. Thus, no burden is ad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using scaled units of measure. A special reader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reads any number immediately followed (i.e. without 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fined unit specification as dim-number. (Thus 90min = 5400s = 1.5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m-Number :value 5400.0 :ratio 3&gt;.) Special print-functions for di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pport output of dim-numbers using any desired unit and even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like "1h:30min:0s" for the example given abov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ng a resulting unit-ratio into its constituting prime numb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displayed even if an explicit unit definition is missing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a speed quantity by a time quantity will be displayed as m/s2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leration is not a define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e special thanks to my colleague Thorsten von Stein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who provided the original idea of replacing exponent ve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constructed from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hani 77] Gehani, N.: Units of Measure as a Data Attribute.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2, 3(1977), 93--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lfinger 88] Hilfinger, Paul N.: An Ada Package for Dimensio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 Transactions on Programming Languages and Systems 10, 2(1988), 189--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arr&amp;Loveman 78] Karr, M., and Loveman, D.B.: Incorporation of Un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Communications of the ACM 21, 5(1978), 385--3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