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berry, S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the User's Plans and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3):23-3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ss, Robert and Finin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the User in Natural Langu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3):5-22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Coy, Kathle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on a Highlighted User Model to Respond to Miscon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3):52-6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ris, Cec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oring Object Descriptions to a User's Level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3):64-78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Quilici, Alex; Dyer, Michael; and Flowers, Ma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and Responding to Plan-Oriented Miscon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3):38-5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huster, Ethel; Chin, David; Cohen, Robin; Kobsa, Alfred; Mor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harina; Jones, Karen Sparck; and Wahlster, Wolf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Section on the Relationship between User Models and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3):79-10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