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if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</w:t>
        <w:tab/>
        <w:t>V.if.then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</w:t>
        <w:tab/>
        <w:t>V.if.thenRICdateOIx,d?NthennnnCchainsizeOIxIEN</w:t>
        <w:tab/>
        <w:t>V.if.elseXnsNC.if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ifRIOIx,hNifnCstringOIxiAn if object is a conditional statement.  When execu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the &lt;-condition.  On success, it will execute the &lt;-then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t will execute the &lt;-else branch.  An empty &lt;-then or &lt;-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@nil) simply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trick is to use `if(&lt;Statement&gt;)'.  This will suc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success or failure of &lt;Statemen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exploits the if object to remove all graphic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`area &lt;-measure: 0' from `Device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Device?graphicals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(@arg1?area?measure =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ssage(@arg1, free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when implements the function equivalent of class if.OI</w:t>
        <w:tab/>
        <w:t>xIeN$class.when$C.wheneN$examples$8EN$examples$5XnnnsNV.if.condition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V.if.conditionRIOIx,d N</w:t>
        <w:tab/>
        <w:t>condition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ondition to be tested.  Note that, if this is a function objec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s whether the function returns a value.  See also `code -&gt;execute'.nnnsN</w:t>
        <w:tab/>
        <w:t>V.if.elseOI xN</w:t>
        <w:tab/>
        <w:t>V.if.elseRIOIx,dNelsenOIxBranch of the conditional statement.  &lt;-then is executed on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of &lt;-condition, &lt;-else otherwise.  If the statement is @n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ecutes successfully without side-effects.  If the state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, it will be executed as defined by `code -&gt;execute'.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