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binary_expressio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binary_expression.right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binary_expression.rightRICdateOIx,qWNrightnnnCchainsizeOIxIENV.binary_expression.leftXnsNV.binary_expression.leftOIxNV.binary_expression.leftRIOIx,qNleftnCstringOIxaOperants of the expression.  See class binary_condi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the type expression.nnnsN M.binary_expression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</w:t>
        <w:tab/>
        <w:t>xN M.binary_expression.S.initialise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q1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itialisenOIx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 the expression from its &lt;-left and &lt;-right operator.  A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inary_expression itself does not define evaluation there is littl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creating instances of this class.nnnnnsNM.binary_expression.G.var_i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NM.binary_expression.G.var_inRIOI x,r_Nvar_innOIxWCount the number of occcurences of the var object in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sed by `= &lt;-var'.nnnnnsNM.binary_expression.G.valueOIxNM.binary_expression.G.valueRIOIx,rNvaluenOI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Determine the value of the expression given the values for the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objects appearing in it.  Used by class handle and class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?- get(x + 5, value, x=3, X).       ==&gt; X = 8nnnnnsNC.binary_expression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identifiermodule last_modifiednamesummarydescriptionsee_alsoinherituser_interfacebugsOIxNC.binary_expressionRIOIx,tgNbinary_expressionnOIxtBinary arithmethic expression with &lt;-left and &lt;-right operants.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binary_expression has the sub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+</w:t>
        <w:tab/>
        <w:tab/>
        <w:t>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-</w:t>
        <w:tab/>
        <w:tab/>
        <w:t>Subtraction and n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*</w:t>
        <w:tab/>
        <w:tab/>
        <w:t>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/</w:t>
        <w:tab/>
        <w:tab/>
        <w:t>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PCE expression objects are first of all designed for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graphics calculations.  The intermediate results ar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in fixed-point arithmetic (1/1024 resolution). 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rounded to the nearest integ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Binary expressions are used by class = for the definition of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used by class spatial.  The are also used by class handle and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region to express locations in terms of the dimensions of a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graphical object.  Finally, they may be used as function obj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Note that type conversion converts function objects (and thu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binary expressions) into the value they evaluate too. 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send(Box, size, size(W+2, H+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Is a comfortable way to do (graphics) calculations in PCE/Prolog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must be no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W1 is W +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H1 is H +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ab/>
        <w:t>send(Box. size, size(W1, H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is, in generally faster as the first example creates two PCE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evaluates then and then destroys them again.OIxIeN$class.real$C.realEN$class.number$C.numberXnnOIxEvaluation of expressions is written in C, bypassing the message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of PCE.  This implies the user cannot define new expression classes.XaCnumber</w:t>
        <w:tab/>
        <w:t>valueO</w:t>
        <w:tab/>
        <w:t>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