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.text_image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onIs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text_imageCman_class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user_interfacebugsOIx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text_imageRICdateOIx({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_imagenCstringOIxClass `text_image' takes care of mapping a one-dimensional arr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haracter,font,attribute) tripples onto a two-dimensional text imag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normally like to see text displayed.  This class is used both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 editor and class list_browser to manage the text-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 text_image uses dedicated interface techniques to their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or or list_browser and cannot be used outside this context.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normally be invisible for the PC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ext_image uses caching techiques to avoid unnecessary re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.CchainsizeOIxIeN$class.editor$V.editor.imageeN$class.font$C.fontXnnXAoff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