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 class.handler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</w:t>
        <w:tab/>
        <w:t>C.handler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</w:t>
        <w:tab/>
        <w:t>C.handlerRICdateOIx(V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handlernCstringOIxHA `handler' object is a reusable object that defines how a (graphic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object should respond when it is sent an event by it's device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handler maps an `EVENT-TYPE' onto an `ACTIO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y default, handlers traps events anywhere on an object. 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`region' argument, the handler can be active for a subreg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object.CchainsizeOIxIeN$objects$O.event_treeeN$class.gesture$C.gestureeN$class.region$C.regioneN$topics$130eN$class.popup$C.popupEN#$class.object$M.object.S.recogniserXnOIxHandlers have no means to specify modifiers (META, SHIFT, CONTROL)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vents.  Including this would simplify event-parsing significa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will be realised shortly (I hope).XAoff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