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document-tactic &amp;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pli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|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|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|- (p &amp; q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&amp;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pli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, q, &lt;A&gt; |- 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 &amp; q), &lt;A&gt; |- 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cument-tactic =&gt;-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pli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p =&gt; q), &lt;A&gt; |- 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p =&gt; q), &lt;A&gt; |- q"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=&gt;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pli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, &lt;A&gt; |- q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A&gt; |- (p =&gt; q)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cument-tactic V-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pli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, &lt;A&gt; |- 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, &lt;A&gt; |- 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p V q), &lt;A&gt; |- r"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cument-tactic V-R-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pli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A&gt; |- 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A&gt; |- (p V q)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V-R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pli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A&gt; |- q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|- (p V q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~-e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writes (~ p) to (p =&gt; false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&lt;=&gt;-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writes (p &lt;=&gt; q) to ((p =&gt; q) &amp; (q =&gt; p)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heory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This is a simple proof assista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istic propositional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written in 10 minut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on Bennett went for a keb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xioms can be read by clic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the tactics and rewrite rules"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