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system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system sys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tem-option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-descri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order  is  implied  by the order of the modules.  System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in {~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ault-pathname {#P""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place to find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ault-package {nil, i.e. curr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package to load/compile modu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eded-systems {ni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-before-compile {ni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subsystems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ule is a single name representing a file.  A  module  descri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  module  name or a list whose car is the module name and the cd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keywords and values.  The modu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compile-on (mod, mod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ause the module list to be checked for dtm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ed modules is newer then the  current  modu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.    If  the current module is recompile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 dependencies will b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so a recursive recompilation.  If foo  depend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r and bar is out of date then bar will be re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-before-compile (mod, mod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 modules  that  are  loaded  before  recompi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-after (mod, mod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really  a  useful  option  only  for  module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 since  the  load  order will normall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a load-system. These are followed until a loaded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thname path  If specified it gives a pathname to find this modu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aults to the concatenation of the default path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and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ckage 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package to load/compile this module in.  Defaul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defaul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ile-satisfies-load {ni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  then  compiling  this  module  will  set  it's 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to  T.  This  is  usually true for file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System (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defsystem system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ystem description from *all-system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system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-system system-name {keys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modules of a system.  Load-system  is  called  recursively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ystems.  Keywor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load {nil~ - if T force a full reload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cluded-components {T~ - if T call load-system on sub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system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system system-name {keys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s  all modules requiring recompilation.  The recompile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l recompilations to occur regardless of 'need'.  Need is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-time of the respective binary an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compile {nil~ - recompile everything i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cluded-components {T~ - call compile-system on sub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load {nil~ - always reload nee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System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-system system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output of sys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ample Def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system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needed-systems (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fault-pathname #P"doug.x&gt;lisp&gt;lif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system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default-pathname #P"doug.x&gt;lisp&gt;curse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fault-package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es-internals :package curses-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syste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