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iber, Doug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-occurrence Patterns among Collocations: A Tool for Corpu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al Knowledg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3):531-538,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inchor, Nancy; Hirschman, Lynette; and Lewis, Davi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ng Message Understanding Systems: An Analysis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Understanding Conference (MUC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3):409-449,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iMarco, Chrysanne and Hirst, Gra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utational Theory of Goal-Directed Style i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3):451-499,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irschberg, Julia and Litman, Di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ical Studies on the Disambiguation of Cue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3):501-530,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