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ote on GridBagLayout and GridBag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GridBa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day, 28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Mitsuhiro Ta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ehavior of GridBag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gridwidth and grid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gridwidth = 1 and gridheigh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component is added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ridwidth = 0 and gridheigh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ponent is ad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ponent is ad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aybe the following is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th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ponent is first added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gridwidth = REMAINDER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 at a new r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ightx and weigh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ightx = 1.0 and weighty =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ace is inserted between any two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ing each oth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ighty = 0.0 and weighty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ace is inserted between any two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aybe the following is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th are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 is inseted between components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By setting both to 1.0, you can put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oth are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re inserted between any two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components are scattered over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nd a row of component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ow,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dwidth = BridBagConstraints.REMAIN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st component of the current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, for the first component of the nex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wid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combination of fill and weightx/weigh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various arrangements of component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ightx = 0.0 and weighty = 0.0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ill = GridBagConstraints.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mponents are connecte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s.  The size of each component is 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ill = GridBagConstraints.Horizonta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ake a rectangular arra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 The size of each component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ill = GridBagConstraints.VER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be vertically aligned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useful.  The siz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ybe the following is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ill = GridBagConstraints.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ake a rectangular arra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 The siz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eightx = 1.0 and weighty =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ill = GridBagConstraints.NON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scattered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 = GridBagConstraints.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w is horizontally fill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izontal size is enlarged a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 = GridBagConstraints.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w is vertically fill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ical size of the rows is enlarg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 = GrigBagConstraints.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s filled up with the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are enlarged as the window is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padx and ip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d to change the size of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nd of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Mitsuhiro Ta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: GridBa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