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ign Docu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e:  shared-literals/shared-literals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  To compute which literals should b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sibling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uthor:  Rob Sp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onsor:  Oren Et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te:  9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o read before reading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eral/rob-m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process/proproc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share literals between operators of the sam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G.  But the tough question is which literals should actu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shared?  The answer is only those litera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to be shared with no ambigu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lgorithm to pick the shared-literal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.  This algorithm is not ideal and c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haring of literals should work when creating the P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goal literal and know which operators will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want to create the PSG farther down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r each literal put the operators that achieve it into op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lgorithm which follows "operators" will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operators in op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ntiate each operator only with the variables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btain the shareable literals from each operator's pre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ollowing mann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 Shareable literals here does not mean they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hared, it only means they could possibly en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nd the shareable literals in the pre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.  Use the function find-ach-lits-in-exp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function find-ach-lits-in-exp is described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ind the shareable literals from the conditi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' conditional effects.  If the operators ha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onals like (IF cond1 (IF cond2 ADD effect1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conjunction of the conditonals a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of the effect.  So the example abo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s (IF (AND cond1 cond2) effec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turn the union of the shareable literals from (A) and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is used so no duplicates ar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pply some reasoning to choose which of the shareabl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ared.  [What will be found in step (4) is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each operator and a list of the literal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  When each operator is instantiated with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's literals which should be shared will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erals in the shared literal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rbitrarily pick one of the operators and make a uniqu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hareable literals.  Instantiate all of th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in the shareable literals of the operator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s.  This will be called the "control operat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hareable literals will be called "control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erals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ut all the operators' shareable literals into a list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the operator used in (A).]  Call thi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"slave operators" and call each slave 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list of shareable literals "slave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 each slave operator start a binding list for it a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is list of binding lists (one for each operator) 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 Any binding put into this list will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pair for the operator.  The bindings will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' variables to uniquely generate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s may have their variables bound to unique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hared between all of the operators.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literals of the operators being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s in other operators, making some of the literals sha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ind the shared literals in the following manner.  [Note: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done below is each member of "control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s" is being tested against each list of "slave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s" to see if the "control shareable literal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d literal without ambiguity.  This is based o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, each of which is explained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For each "control shareable literal" do the follow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it can be a shared literal with 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Try to match [which matching function to us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.] it against each list of slave shareab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sharable literal cannot be shar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result from the attempted matc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 The matching function match-var-to-var-only [Note: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/rob-match.doc for documentation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-var-to-var-only.] returns no-match.  [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shareable literal unshareable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operator won't be able to share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i)  More than one member of any given list of "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able literals" matches using the ma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(i) above.  [This makes the control shareabl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hareable because it matches with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of the operators.  This presents ambigu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ries to choose which literal from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hared.  Perhaps some techiniqu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to do this, but that was not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 (i) and (ii) ensure only one match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control shareable literal and each list of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able literals.  Call the resultant binding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 blist.  (This is different from blists in (C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n't plur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 A variable from the goal is matched in b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allowed to happen because bind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o something else would resul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al.  Besides, the goal variables are already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 A variable from the operators list of wildca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tched in blist.  This cannot be allow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most likely contrain the wildcard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universally quantified.  [Note:  One may as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ldcard variable would end up being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able literals.  The answer is the wildca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in a conditional of a conditional effec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:  Both cases (iii) and (iv) also includ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 and wildcards in the control operator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lave operat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v)  If one of the variables matched in blis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 to something different in blis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ve operator.  This makes the control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unshareable because sharing it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ry to bind one variable from a slav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o different variables.  [This action of re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able literals as a result of bind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selected shared literals is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gorithm because it makes the resul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literal was choosen to attempt to sh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eral solution for solving this ambiguit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complicated and was not attemp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If the result of (a) is the control shareable liter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ared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Add the control shareable literal to the list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Append each element of blists by the blist found i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[Note:  Each slave operator had a distinct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above giving each slave operator a distin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lis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To end step (4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 Return blists as a binding list for each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Return the list of shar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Generate unique variable names for thos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which still have no bindings.  Add these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ists for each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-shareable-literals (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n arbitrar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A list of those predicates which have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hared in the P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If exp is a (possibly negated) atomic-expression then RETURN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f the keyword of the expression is AND or OR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-ach-lits-in-exp(For each element in exp) with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If the keyword of the expression is FORALL then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ld be expanded to include those predicates inside 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hat do not depend on the gen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If the keyword of the expression is EXISTS then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ld be expanded to include those predicates insi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that do not depend on the generator.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 good thing to improve on because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nditions in implicitally existentially quan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If the keyword of the expression is NOT then return n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must be followed by exists which means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ase as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algorithm.  Following is 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plementation of the algorithm abov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shared-literals/shared-literals.lisp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rewritten since the algorithm was re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assumes the algorithm ab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hareable-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Find shareab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A list of those predicates which have the potent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in the P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in algorith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bindings-for-all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Find binding lists for all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 Four different lists each of which has 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each operator which achie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slave-ops-literals = This is a list of those literal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slave-ops-goal-vars = A binding list which binding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 in the operator to the go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slave-ops-wild-vars = A list of wildcard variables in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slave-ops-unbound-vars = A list of those variables i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re currently in need of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omething.  (This is all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 in the operator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 variables and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iated with the goal.  (Inclu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inside params lists for FOR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 list of binding lists (one for each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 list of those literals which 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(FIND-BINDINGS-FOR-ALL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HOLDING G-24) (IS-OBJECT G-25) (INROOM G-25 &lt;V36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ROOM G-24 &lt;V366&gt;) (NEXT-TO ROBOT G-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HOLDING G-25) (IS-OBJECT G-24) (INROOM G-24 &lt;V36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ROOM G-25 &lt;V366&gt;) (NEXT-TO ROBOT G-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S-DOOR G-25) (DR-TO-RM G-25 &lt;V370&gt;) (INROOM G-24 &lt;V3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XT-TO ROBOT G-24) (PUSHABLE G-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S-OBJECT G-24) (IS-OBJECT G-25) (INROOM G-25 &lt;V38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ROOM G-24 &lt;V385&gt;) (PUSHABLE G-24) (NEXT-TO ROBOT G-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S-OBJECT G-25) (IS-OBJECT G-24) (INROOM G-24 &lt;V38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ROOM G-25 &lt;V385&gt;) (PUSHABLE G-25) (NEXT-TO ROBOT G-2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&lt;V367&gt; G-25) (&lt;V368&gt; G-24)) ((&lt;V368&gt; G-25) (&lt;V367&gt; G-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&lt;V371&gt; G-25) (&lt;V369&gt; G-24)) ((&lt;V386&gt; G-25) (&lt;V387&gt; G-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&lt;V387&gt; G-25) (&lt;V386&gt; G-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&lt;W193&gt;) (&lt;W193&gt;) (&lt;W194&gt; &lt;W195&gt; &lt;W196&gt;) (&lt;W208&gt; &lt;W209&gt; &lt;W2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W208&gt; &lt;W209&gt; &lt;W210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&lt;V366&gt;) (&lt;V366&gt;) (&lt;V370&gt;) (&lt;V385&gt;) (&lt;V385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returned ((((&lt;W193&gt; &lt;W212&gt;) (&lt;V366&gt; &lt;V399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&lt;W193&gt; &lt;W213&gt;) (&lt;V366&gt; &lt;V399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&lt;W194&gt; &lt;W214&gt;) (&lt;W195&gt; &lt;W215&gt;) (&lt;W196&gt; &lt;W216&gt;) (&lt;V370&gt; &lt;V399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&lt;W208&gt; &lt;W217&gt;) (&lt;W209&gt; &lt;W218&gt;) (&lt;W210&gt; &lt;W219&gt;) (&lt;V385&gt; &lt;V399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&lt;W208&gt; &lt;W220&gt;) (&lt;W209&gt; &lt;W221&gt;) (&lt;W210&gt; &lt;W222&gt;) (&lt;V385&gt; &lt;V399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INROOM G-24 &lt;V399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re are no operators then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the following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Make and set shared-literal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Make and set blis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ake Throw-out.  (U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Make control-shareable-literals.  (U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Make control-op-never-match-vars.  (These a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wildcard and goal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the control operator using the function set-up-control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set the variables in (D) and (E)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nless there is only one operator, for eac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-literal?, of control-shareable-literal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et throw-ou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ttempt to find a blist to add to blist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hen each blist is found it cannot be added to b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 blist is found for EVERY slave operator each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ut into the list tlists.  (Tlist stands for temporary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use the function find-t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Note the function find-tlists will set the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-out to true if a blist is not found for every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Unless throw-out was set to tru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Add shared-literal? to the list of shared-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 Add the bindings for each slave operator in tlis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for the slave operator in 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function make-partial-blist-complete to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or those variables of each slave operator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et bound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turn the bindings for each slave operator, along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t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et-up-control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Set up the contro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literals = The literals of the op to be the control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l-vars = A binding list for the goal variables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the control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-vars = The wild card variables of the op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ound-vars = The unbound variables of the op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No return value, but does set global variables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it it takes every variable not bound to the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iates it with a unique variabl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perator distinct from the slave opera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inated from with regards to variables.  The tw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set by the function are control-share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s to the shareable literals of the 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-op-never-match-vars to new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's wildcard and go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ind-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Find temporary binding lists to add to 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-literal? = The control operators literal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slave-ops-literals = the shareable liter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av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-slave-ops-unbound-vars = A list of those variables i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re currently in need of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omething.  (This is all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 in the operator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 variables and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iated with the goal.  (Inclu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inside params lists for FOR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additional bindings for each slave opera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lists.  Also sets throw-out to true if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should not be added to 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 See (4) (D) (I) in the algorith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-partial-blists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Make partial binding list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: normal-vars = the non-wild variables in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-vars = the wild variables in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st = the partial binding list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: Returns a complete binding list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&gt; (make-partial-blist-complete '(&lt;V1&gt; &lt;E1&gt; &lt;E2&gt;) '(&lt;W1&gt;) '((&lt;E2&gt; ROBO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&lt;V1&gt; &lt;V566&gt;) (&lt;E1&gt; &lt;E134&gt;) (&lt;W1&gt; &lt;W381&gt;) (&lt;E2&gt; ROBO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