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Syntax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1ma:install [target] [source]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1mtarget#[37m  is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1msource#[37m  is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