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preceeding two maxima. Of course, we cannot be sure.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ye can only resolve so many colors and there are consequently lay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color with apparent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e what goes on within one of these layers, we magnif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, rescaling M(i-1) to the values represented by the point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box. What results is a repetition of the original ordering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we can continue this process until we run out of points, we co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ach maximum is uniquely determined by the two preceding value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a complex fractal structure does not necessarily preclud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edict the time evolution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viewing each picture, press  &lt;#[31mENTER#[37m&gt; 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1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