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3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VELOCITIES AND PROBABILITY ON A CHAOTIC ATTR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gin this demonstration, we display a three-dimensional chao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ctor. More precisely, we show a single solution curve for a set of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ary differential equations. Because a large number of initi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 similar pictures, we infer that the object shown is indeed an at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Trajectories based at points on the attractor remain thereon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ctories based at points in the attractor's vicinity, the so-called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ttraction, will, in the limit of large time, approach the attr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bitrary degree of clos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otion on a chaotic attractor is non-uniform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often spend more time in some regions and less in others.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depicting the probability distribution of points on an attractor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 the attractor with little cubes - hypercubes if necessary -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action of points in each. A more visually dramatic approach is t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the orbit by its velocity. In the following picture, we use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