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hl, L. R.; Gopalakrishnan, P. S.; Kanevsky, D. S.; and Nahamoo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Admissible Method for Identifying a Short List of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3):215-22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achin, E. P.; Lee, C. H.; Rabiner, L. R.; Rosenberg, A. E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raccini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se of Inter-Word Context-Dependent Units for Word J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3):197-213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upiec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Part-of-Speech Tagging Using a Hidden Markov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3):225-24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viatt, S. L. and Cohen, P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ken Language in Interpreted Telephone Di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3):277-30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u, L. and Fallside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ing and Vector Quantization with Codebook-Excited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3):243-276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