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urch, K. W. and Gale,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the enhanced Good-Turing and deleted estim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stimating probabilities of English bi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1):19-5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dina, M. J. and Nusbaum, H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OUNCE: a program for pronunciation by an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1):55-6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ser, N. M. and Gilbert, G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ng spe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1):81-9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okurek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'On the spectrographic representation of rapid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ing spee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1):1-1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oung, S. J.; Russell, N. H.; and Thornton, J. H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syntax and multiple alternatives in the VODIS voic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qui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1):65-8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u, C. K. and Ching,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ability decision criterion for 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5(1):11-1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