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tchelder, William H. and Reifer, Davi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omial Processing Models of Sourc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548-564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ndesen, C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Visu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523-547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llbaum, Christiane and Miller, Geor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 Psychology or Semantic Entailment? Comment on Rips and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565-570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yerson, Joel; Hale, Sandra; Wagstaff, David; Poon, Leonard W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, Gl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-Loss Model: A Mathematical Theory of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nitive S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475-487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ips, Lance J. and Conrad, Frederic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Activities: Reply to Fellbaum and Miller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571-575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epard, Ro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s for Generalization and Classification: Comment on St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id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579-580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addon, J. E. R. and Reid, Allist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ynamics of Ge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576-578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n Orden, Guy C.; Pennington, Bruce F.; and Stone, Gregory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Identification in Reading and the Promise of Sub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o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4):488-522, October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