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lake, Randol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eural Theory of Binocular Rival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logical Review 96(1):145-167, January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Butterworth, Brian and Hadar, U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sture, Speech, and Computational Stages: A Reply to McNe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logical Review 96(1):168-174, January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Dienstbier, Richard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ousal and Physiological Toughness: Implications for Me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ysical Heal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logical Review 96(1):84-100, January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LaBerge, David and Brown, Vin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ory of Attentional Operations in Shape 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logical Review 96(1):101-124, January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Lewandowsky, Stephan and Murdock, Bennet B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for Seri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logical Review 96(1):25-57, January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McNally, Richar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Stress-Induced Recovery of Fears and Phob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logical Review 96(1):180-181, January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McNeill, Dav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traight Path-to Where? Reply to Butterworth and Ha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logical Review 96(1):175-179, January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Reading, Naming, and Visual and Conceptual Comparisons; Theios, Joh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mrhein, Paul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oretical Analysis of the Cognitive Processing of Lex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torial Stimul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logical Review 96(1):5-24, January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Smith, Linda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odel of Perceptual Classification in Childern and Ad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logical Review 96(1):125-144, January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 Srull, Thomas K. and Wyer, Robert S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son Memory and Jud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logical Review 96(1):58-83, January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