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ckett, Peter A. and Hurajt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d Subjective Contour Poggendorff Illusions: No Differenc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y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3):311-332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wn, Scott W. and Stubbs, D.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sychophysics of Retrospective and Prospectiv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3):297-310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rassini, Boris; Brown, Brian; and Bowman,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-Related Changes in Contrast Sensitivity in Central an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3):315-332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yden, Constance S.; Baker, James F.; and Allman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s of Depth Elicited by Occluded and Shearing Motion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3):289-296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