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audiano, Paolo and Grossberg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Associative Maps: Unsupervised Real-Time Error-Based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Movement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147-18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rnik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Capabilities of Multilayer Feedforwar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251-25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uperstei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NT Neural Controller for Adaptive Sensory-Motor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131-14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e, Sukham and Kil, Rhe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ussian Potential Function Network with Hierarchic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ing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207-22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vin, Esther; Gewirtzman, Raanan; and Inbar, Gide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 Architecture for Adaptive Systems Modeling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185-19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igler, A.K.; Irvine, J.M.; and Vogl,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Variables in Back Propagati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225-22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oemaker, Patrick A.; Carlin, Michael J.; and Shimabukura, Rand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ropagation Learning with Trinary Quantization of Weigh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231-241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ontag, Eduardo D. and Sussmann, Hec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ropagation Separates Where Perceptr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2):243-24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