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gluin, D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 and Concep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4):319-34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gluin, Dana and Laird, Phi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From Nois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4):343-37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ussl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heoretical Directions in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4):281-284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ttlestone,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Quickly When Irrelevant Attributes Abound: A New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shol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4):285-318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itt, Leonard and Reinke,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for Polynomial-Time (Conceptual)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4):371-39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