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Maclin, Richard and Shavlik, Ju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Knowledge-Based Neural Networks to Improve Algorithms: R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u-Fasman Algorithm for Protein 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1(2-3):195-215, 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ichalski, Rysz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ential Theory of Learning as a Conceptual Basis for Multi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1(2-3):111-151, 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orik, Kathar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d Cooperative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1(2-3):217-235, 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azzani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Causal Patterns: Making a Transition from Data-Dr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y-Driven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1(2-3):173-194, 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aitta, Lorenza; Botta, Marco; and Neri, Fili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strategy Learning and Theory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1(2-3):153-172, 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Tecuci, Gheor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usible Justification Trees: A Framework for Deep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ion of Learn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1(2-3):237-261, May-June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