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olte, Rober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ple Classification Rules Perform Well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1(1):63-90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ulkarni, S. R.; Mitter, S. K.; and Tsitsiklis, J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Learning Using Arbitrary Binary Valued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1(1):23-35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akakibara, Yasubu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-Tolerant Occam Algorithms and Their Applications to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1(1):37-62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almon, Jan L.; Braspenning, Peter J.; and Fonteijn, Her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alysis of the WIT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1(1):91-104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allace, C. S. and Patrick, J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ing Decis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1(1):7-22, April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