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 from /usr0/eslib/mail.h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?- 31 Mar 87 Lynn.Tinsley@b.gp... MACHLEARN v1,#2 (formatted) (10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essage 81 (1085 chars) 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31 March 1987 09:29:3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ynn.Tinsley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slib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CHLEARN v1,#2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87.3.31.14.29.5.Lynn.Tinsley@b.gp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ut body of message here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Begin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.CS.CMU.EDU by B.GP.CS.CMU.EDU; 30 Mar 87 20:24:4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30 Mar 1987 20:23-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rl.Kluge@g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ynn.Tinsley@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chine Learning v1 n2 Scri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44152195/kck@g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Jong, Gerald and Mooney, Ray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-Based Learning: An Alterna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2):145-176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ietterich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2):227-24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ology of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2):141-144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endell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Framework for Induction and a Study of Selectiv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2):177-226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End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