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, Chichyang and Zheng, Yu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ormation Identification and Estimation of One-dimensional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S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5):595-61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nes, Mark D.; Ahalt, Stanley C.; Mirza, Khalid; and Orin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Grasp Force Distribution Control Using Artificial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5):635-661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vli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Domain Synthesis of Trajectory Learning Controllers fo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5):663-680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yorga, R. V.; Wong, A. K. C.; and Ma, K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or Manipulator Inverse Kinematics Computation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udoinverse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5):681-702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ore, Kevin L.; Dahleh, Mohammed; and Bhattacharyya, S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ve Learning Control: A Survey and New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5):563-594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Young, Kuu-young and Wu, Chi-h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Feasibility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5):613-633, Jul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