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bus, James; Bostelman, Roger; and Dagalakis, Nicho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ST ROBOC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709-724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yfogle, Mark D.; Nguyen, Charles C.; Antrazi, Sami S.; and Ch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matics and Control of a Fully Parallel Force-Reflect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for Manipulator Tele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745-766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eok, Ka C.; Overholt, James L.; and Beck, Rona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ethods for Determining the Kinematics of a Stewart Plat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isplacement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689-707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eng, Zheng and Haynes, Leon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-Degree-of-Freedom Active Vibration Isolation Using a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725-744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yward, Vincent; Nemri, Chafye; Chen, Xianze; and Duplat, Ber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ematic Decoupling in Mechanisms and Application to a Passiv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767-79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bret, G.; Liu, K.; and Lewis, F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Analysis and Control of a Stewart Platform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629-655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guyen, Charles C. and Jamshidi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ial: Parallel Closed-Kinematic Chain Manipu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557-56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guyen, Charles C.; Antrazi, Sami S.; Zhou, Zhen-Lei; and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es E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Control of a Stewart Platform-Based Mani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657-687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Tsai, Lung-Wen and Tahmasebi, Far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s and Analysis of a New Class of Six-Degree-of-Freedom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561-580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Yi, Byung-Ju and Freeman, Ro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Analysis of Antagonistic Stiffness in Redundantly Ac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581-603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Zhang, Chang-De and Song, Shin-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Method for Inverse Dynamics of Manipulato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Work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5):605-627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