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gba, Emmanuel I.; Wong, Tin-Lup; Huang, Ming Z.; and Clark, Andre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teraction Using Superquadrics for Telemanip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1):1-2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uang, Shiuh-Jer and Chen, Chin-Y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Analysis of Structural Dynamics Properties of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t Trans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1):103-12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dhavan, Sethu and Singh, Sahje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Structure Trajectory Control of an Elastic Robotic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1):23-44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yorga, R. V.; Milano, N.; and Wong, A. K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ast Procedure for Manipulator Inverse Kinematics Compu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ularities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1):45-7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ulin, Herve C.; Bayo, Eduardo; and Paden, Br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nce and Uniqueness of Solution of the Invers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link Flexible Arms: Convergence of a Numerica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1):73-10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Qu, Zhihua; Dorsey, John; Dawson, Darren M.; and Johnson, Ro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 Learning Control of Robot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1):123-140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ygant, Robert M. and White, Bob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for Robot Mo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10(1):141-152, 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