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pt, K. R. and Doets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efinition of SLDNF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2):177-190,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ierle, C. and Mey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 Type Computations in the Warren Abstrac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2):123-148,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dha, R. and Plaisted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 of Unification Without Occur Check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2):99-122,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bray, S. and Ramakrishna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Interpretation of Logic Programs Using Magic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2):149-176,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