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ddeley, Alan; Papagno, Costanza; and Andrade, Jac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ndwich Effect: The Role of Attentional Factors in Serial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862-870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ttman, James R.; Johnson, Eric J.; Luce, Mary Frances; and Payn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lation, Conflict, a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931-951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rowsky, Ron and Besner, D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Word Recognition: A Multistage Activ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813-840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andler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Related Events Increases Retroactive Interfer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Recogni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967-974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lark, Steven E.; Hori, Alden; and Callan, Dani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-Choice Associative Recognition: Implications for Global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871-881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Cowan, Nelson; Winkler, Istvan; Teder, Wolfgang; and Naatanen, Ri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Prerequisites of Mismatch Negativity in the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-Related Potential (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909-921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Donnelly, Carol M. and McDaniel, Mar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Analogy in Learning Scientif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975-987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Jones, Caren M. and Heit, E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aluation of the Total Similarity Principle: Effect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Frequency 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799-812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rist, Horst; Fieberg, Edgar L.; and Wilkening, Fried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ve Physics in Action and Judgment: The Development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Projectil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952-966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i, Shu-Chen and Lewandowsky, Ste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alist Distractors and Recall Direction: Constraints on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or Ser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895-908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etcalfe, Janet; Schwartz, Bennett L.; and Joaquim, Scot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e-Familiarity Heuristic in Meta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851-861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urnane, Kevin and Phelps, Matthe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bal Activation Approach to the Effect of Changes i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 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882-894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usen, Gail and Squire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Learning of Color-Word Associations Using a Stroop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789-798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Nelson, Douglas L.; Bennett, David J.; Gee, Nancy R.; Schreiber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; and McKinney, Vane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Memory: Effects of Network Size and Interconnectivity on C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747-764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Proctor, Robert W. and Dutta, Ad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Same Stimulus-Response Relations Influence Choic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and After Prac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922-930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Rajaram, Suparna and Roediger III, Henr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omparison of Four Implicit Memor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765-776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Schriefers, Her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ctic Processes in the Production of Nou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841-850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Ste-Marie, Diane M. and Jacoby, Larr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taneous Versus Directed Recognition: The Relativity of Automa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4):777-788, July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