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urns, Dani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Gains and Losses During Hypermnesic Recall: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-Specific-Relational Information Disti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1):163-173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allis, Bradford H. and Sidhu, Robi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sociative Effect of Massed Repetition on Implicit an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1):115-127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onnine, Cynthia M.; Titone, Debra; and Wang, J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tory Word Recognition: Extrinsic and Intrinsic Effects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1):81-94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urran, Tim and Keele, Steve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al and Nonattentional Forms of Sequenc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1):189-202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Dopkins, Stephen; Klin, Celia; and Myers, Jerom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bility of Information About Goals During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rrativ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1):70-80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Frost, Ram and Kampf, Mich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tic Recoding of Phonologically Ambiguous Print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1):23-33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Intons-Peterson, Margaret J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al Pr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1):223-235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Kahana, Michael J. and Greene, Rober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Spacing on Memory for Homogeneou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1):159-162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Koriat, Asher and Greenberg, Set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inence of Leading Functors in Function Morpheme Sequ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idenced by Lett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1):34-50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Moscovitch, Morris and Bentin, Shlo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te of Repetition Effects When Recognition Approaches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1):148-158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Potter, Mary C.; Moryadas, Anita; Abrams, Irene; and Noel, Au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Perception and Misperception i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1):3-22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Radvansky, Gabriel A.; Spieler, Daniel H.; and Zacks, Ro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l Model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1):95-114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Raney, Gar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ing Changes in Cognitive Load During Reading: An Even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in Potential and Reaction Tim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1):51-69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Sadler, Daniel D. and Shoben, Ed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Effects on Semantic Domains as Seen in Analogy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1):128-147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Wasserman, E. A.; Elek, S. M.; Chatlosh, D. L.; and Baker, A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ng Causal Relations: Role of Probability in Jud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-Outcome Contin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1):174-188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Wattenmaker, Willia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 Concept Learning, Feature Frequency, and 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1):203-222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