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shby, F. Gregory and Lee, W.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ng Similarity and Categorization F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2):150-17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erella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Effects May Be Global, Not Local:  Comment on Fisk and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2):215-2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rso, Francis T. and Shore, Wendely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Knowledge of Wor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2):190-20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isk, Arthur D. and Rogers, Wend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n Understanding of Age-Related Memory and Visual Searc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2):131-149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nson, Catherine and Hirst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Differences in Recognition Tasks: A Reply to Lass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2):211-21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tcalfe, Janet and Bjork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e Models Never (well, hardly ever) Compromise: Reply to Sch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anaka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2):203-21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avo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a Queue Hypothesis for the Processing of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2):173-189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loger, Don and Wilson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Reasoning: What Is the Role of Inferential Rule Trai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on Fong and Nis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2):213-21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