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ll, D. A. and Zhang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Treatment of Deadlocks in the Hecodes Distribut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54-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ath, J. L.; Mitchell, C. M.; and Govindaraj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CAI Architecture for Troubleshooting on Complex Dynam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537-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rreira, P. A. V. and Geromel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active Projection Method for Multicriteria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596-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rzysztofowicz, R. and Long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of Detection Probabilities and Comparison of Multi Sen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65-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e, C. S. G. and Chen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Mapping Algorithms for Scheduling Robot Invers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s in a Multi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582-5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vine, P.; Pomerol, M. J.; and Saneh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Integrate Data in a Multicriterion Decision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78-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ngarkar, R. ; Liu, L.; Elbestawi, M. A.; and Sinha, N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Adaptive Computer Control in Manufacturing System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06-6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mesh, R. and Syll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the Optimal Design of Instructor/Operator 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571-5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impson, P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ed and Intraconnected Bidirectional Associativ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37-6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orioka, T. and Ikeda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on Pattern-Separating Functions in a Generaliz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ve Net Consisting of Two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19-6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ong, A. K. C.; You, M.; and Chan,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 for Graph Optimal Mon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628-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Y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ing the Demster-Shafer Theory to Fuzzy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3):559-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