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hmad, S. and Li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 Control Computation in Microprocessor System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Processors Using a Modified DF/IHS Schedul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1167-11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nandalingam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ltiagent Multiattribute Approach for Conflict Resolution in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 Impact M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1142-11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Aracil, J.; Ollero, A.; and Garcia-Cerezo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ility Indices for the Global Analysis of Expert 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998-1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Arazi, B.; Dinstein, I.; and Kafri,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uition, Perception, and Secur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1016-1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Baram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ive Memory in Fractal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1133-11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Barnard, E. and Casasent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arison Between Criterion Functions for Linear Classifi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of Neural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1030-10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Borenstein, J. and Koren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-Time Obstacle Avoidance for Fast Mobile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1179-11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Carrier, H. D. and Wallace, W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pistemological View of Decision-Aid Technology with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1021-10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Chattopadhyay, N. G.; Morgan, T. W.; and Raghuram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novative Technique for Backbone Network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1122-11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Davis, G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ity Analysis in Neural Ne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1078-1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Ford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ymmetry in Energy System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1053-10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Hess, R. A. and Jung, Y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lication of Generalized Predictive Control to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rain-Follow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955-9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Hirota, K. and Ozawa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cept of Fuzzy Flip F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980-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Kesavan, H. K. and Napur, J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ized Maximum Entropy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1042-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Kosugi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cy Comparisons of Associative Memories Using BSC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974-9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Luo, R. C. and Kay, M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sensor Integration and Fusion in Intellig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901-9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Mahmoud, M. S.; Eid, S. Z.; and Abou-Elsoud, A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al-Time Expert Control System for Dynam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1101-1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Matsuo, H.; Shang, J. S.; and Sullivan, R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nowledge-Based System for Stacker Crane Control in a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932-9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 Mukhopadhyay, S. and Thathachar, M. A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ive Learning of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1008-10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 Nakamura, K. and Ichikawa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ing Information in Transient Behavior of Neuro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1188-11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 Plamondon, R. and Moarse, F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valuation of Motor Models of Hand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1060-10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 Ramirez, D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wo Nonequivalent Measures of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1073-10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 Schocken, S. and Kleindorfer, P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Dialects on the Bayesian Belief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1106-1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 Smith, G. F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al Effects on the Solving of an Unstructured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1083-10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Sworder, D. D. and Haaland, K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ypothesis Evaluation Model for Huma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1091-1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 Wang, C. H. and Hwang, S. L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ynamic Hierarchical Model of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946-9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 Yueng, T. B. and Lee, C. S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Parallel Algorithms and VLSI Architectures for Manip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cobian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1154-11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 Zhou, M. C. and DiCesare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ive Design of Petri Net Controllers for Error Recovery i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5):963-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