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su, A. and Dutta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ing with Imprecise Knowledge to Enhance Intelligent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4):756-7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en, Y. Y. and Tsao, T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cription of the Dynamical Behavior of Fuzz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4):745-7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ubois, D. and Prade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Fuzzy Tempor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4):729-7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il, M. A.; Corral, N.; and Casals, M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kelihood Ratio Test for Goodness of Fit with Fuzzy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4):771-7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ottschlich, S. N. and Kak, A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ynamic Approach to High-Precision Parts M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4):797-8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ahle, B. A. and Hillis, W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nection Machine Model CM-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4):707-7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Liang, P.; Chang, Y. L.; and Hackwood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ive Self-Calibration of Vision-Based Robo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4):811-8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iller, W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-Time Application of Neural Networks for Sensor-Based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ots with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4):825-8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Mishra, B. and Silver,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Discussion of Static Gripping and Its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4):783-7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Moldovan, D.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bic: A Multiprocessor for Rule-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4):699-7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Patt, Y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Implementations of Prolog: The Micro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4):693-6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Sicard, P. and Levine, M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t Recognition and Tracking for Robotic Arc W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4):714-7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Wah, B. W. and Li, G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rvey on the Design of Multiprocessing Systems for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c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4):667-6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