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tthies, Larry; Kanade, Takeo; and Szeliski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man Filter-based Algorithms for Estimating Depth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3):209-23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urray, David W.; Castelow, David A.; and Buxton, Bern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mage Sequences to Recognized Moving Polyhedr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3):181-20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akunaga, Takeshi and Kaneko, Hir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pective Angle Transform: Principle of Shape from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3):239-25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