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]   Anandan,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Computational Framework and an Algorithm for the Measurement of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national Journal of Computer Vision 2(3):283-310, January, 198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]   Beveridge, J. Ross; Griffith, Joey; Kohler, Ralf R.; Hanson, Allen R.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Riseman, Edward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gmenting Images Using Localized Histograms and Region Mer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national Journal of Computer Vision 2(3):311-347, January, 198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]   Draper, Bruce A.; Collins, Robert T.; Brolio, John; Hanson, Allen R.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Riseman, Edward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chema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national Journal of Computer Vision 2(3):209-250, January, 198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]   Riseman, Edward M. and Hanson, Alle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uter Vision Research at the University of Massachusetts - Them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national Journal of Computer Vision 2(3):199-207, January, 198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]   Weems, Charles C.; Levitan, Steven P.; Hanson, Allen R.; Riseman, Ed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.; Shu, David B.; and Nash, J. Greg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Image Understanding Archite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national Journal of Computer Vision 2(3):251-282, January, 198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