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u, Dong-Yih and Brezillon, Pa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-Based Diagnosis of Power-Station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1):36-44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hanu, Bir; Nevatia, Ramakant; and Riseman, Ed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-Scene and Motion Analysis Using Passive Sensors --- Part 1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1):45-52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hanu, Bir; Nevatia, Ramakant; and Riseman, Ed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-Scene and Motion Analysis Using Passive Sensors --- 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cement-Field and Feature-Based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1):53-64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dges,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ive Mechanics: A Computational Model of Device Use a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Improv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1):14-2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unch, William F.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Interactions of Compiled and Causal Reasoning in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1):28-35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