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ruber,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Why by Being Told What: Interactive Ac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4):65-75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otoda, Hiroshi; Mizoguchi, Riichiro; Boose, John; and Gaines, B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cquisition: Guest Editor'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4):53-64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Olin, Karen E. and Tseng, Davi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nomous Cross-Country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4):16-30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impson Jr.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: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4):11-15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horpe, Charles; Hebert, Martial; Kanade, Takeo; and Shafer, St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utonomous Driving: The CMU Navlab: Part I--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4):31-43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Thorpe, Charles; Hebert, Martial; Kanade, Takeo; and Shafer, St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utonomous Driving: The CMU Navlab: Part II--Archit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4):44-52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Zak, Mich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predictable-Dynamics Approach to Neur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4):4-10, August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