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pert, Sherman R.; Woyak, Scott W.; Shrobe, Howard J.; and Arro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oy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: Object-Oriented Programming 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6):6-7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rghouti, Naser S. and Kaiser, Gai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Concurrency in Rule-Based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6):15-27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noit, Joh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S: A Production System with Activ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6):28-33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anke, Davi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bedding Rule Inferencing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6):8-14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nnan, R. and Dodrill, W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S: A Distributed AI Programm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6):34-4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ufman,, Steven C.; DeVaney, D. Michael; and Whiting, Ma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ology for Evaluating Potential KB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6):43-6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