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ng, Pi-Sheng; Holsapple, Clyde W.; and Whinston, Andrew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kill Refinement Learning Model for Rule-Base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2):15-2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akob, Francois and Suslenschi,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Assessment for Pro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2):49-59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oulin,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c Planning for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2):69-76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g, Keung-Chi and Abramson,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ty Management in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2):29-4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oori, H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IS: A Prototypical Expert System for Assess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2):8-14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ada, 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t System for Journ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2):60-68, April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