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iksel, Joseph and Hayes-Roth, Frede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Systems for Plan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3):16-24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rg, Pankaj K. and Sacacchi, W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ys: Designing an Intelligent Software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3):52-63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ward, H. Craig and Rehak, Dani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DBASE: Interfacing Expert Systems with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3):65-76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umphrey, Susan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Expert System for Computer-Assisted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3):25-40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vell, Daryl V.; Perez, Rafael A.; and Koh, S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Semiconductor Wafer Production: An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3):9-15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atanabe, Masanobu; Yamanouchi, Toru; Iwamoto, Masahiko; and Ushi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r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exible and Efficient Tool for Constructing Knowledge-Bas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3):41-51, F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