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imson, Kent D. and Burris, Linda Boe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ing Managers in Project Definition: Foundations for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4(2):66-76, Summ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ose, Prasanta K.; Biswas, Gautam; and Padala, Adithya M. R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e-Trotter: An Intelligent Flight-Itinerary Pl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4(2):56-65, Summ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lancey, William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Knowledge Bases as Qualitative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4(2):9-24, Summ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Jabri, Marwan A. and Skellern, Davi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AF: Efficient IC Floor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4(2):33-45, Summ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Linden, Theod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ning by Transformationa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4(2):46-55, Summ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edsker, Larry R. and Morrel, Judit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 Engineering and University-Industry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4(2):25-32, Summer, 198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