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'Ambrosio, Bruce; Fehling, Michael R.; Forrest, Stephanie; Raul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; and Wilber, B.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Process Management for Materials Composition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80-93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ar, Bri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the Autho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17-24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eedman, Ro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: Expert Systems that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13-13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Ishikawa, H.; Izumida, Y.; Yoshino, T.; Hoshiai, T.; and Makinouch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D: Designing A Knowledge-Based Natura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56-71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jeldsen, Rick and Cohen,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olution and Performance of the GRA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73-79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rrill, M.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t System for Instructio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25-37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oolf, Beverly and Cunningham, Patri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Knowledge Sources in Intelligent Tea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2):41-54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