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uttigieg, Mary Anne and Sanderson, Penelo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rgent Features in Visual Display Design for Two Types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6):631-651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oray, Neville; Dessouky, Mohamed I.; Kijowski, Brian A.; and Adapath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ic Behavior, Workload, and Performance in Task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6):607-629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ark, Min-Yong and Casali, Joh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rolled Investigation of In-Field Attenuation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Insert, Earmuff, and Canal Cap Hearing Pro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6):693-714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anaka, Toshiaki; Eberts, Ray E.; and Salvendy, Gav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cy of Human-Computer Interface Design: Qua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6):653-676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Vidulich, Michael A.; Ward, G. Frederic; and Schueren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ubjective Workload Dominance (SWORD) Technique for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load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6):677-691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